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361556644"/>
            <w:bookmarkStart w:id="2" w:name="__Fieldmark__0_2361556644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361556644"/>
            <w:bookmarkStart w:id="4" w:name="__Fieldmark__1_2361556644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361556644"/>
            <w:bookmarkStart w:id="6" w:name="__Fieldmark__2_2361556644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